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3360</wp:posOffset>
                </wp:positionH>
                <wp:positionV relativeFrom="paragraph">
                  <wp:posOffset>1029335</wp:posOffset>
                </wp:positionV>
                <wp:extent cx="19437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y or may not happ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16.85pt;margin-top:81.05pt;width:15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y or may not happe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686165" cy="5258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8520"/>
                          <a:chOff x="0" y="0"/>
                          <a:chExt cx="8686080" cy="525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3760" y="38854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est Scho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370880"/>
                            <a:ext cx="4228560" cy="29718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828800"/>
                            <a:ext cx="2972520" cy="2055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2285280"/>
                            <a:ext cx="1828800" cy="11422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62836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menius Reg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rojec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eacher Trai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6002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udent Invol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240" y="1142280"/>
                            <a:ext cx="1256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2627640"/>
                            <a:ext cx="102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31344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77136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4114080"/>
                            <a:ext cx="2286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342680"/>
                            <a:ext cx="91440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31344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1943280"/>
                            <a:ext cx="7995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7760" y="79956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3427560"/>
                            <a:ext cx="1027440" cy="571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tdoor Lear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1600200"/>
                            <a:ext cx="1027440" cy="68436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nivers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eacher Traini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43080"/>
                            <a:ext cx="217116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nitoring and Eval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1484640" cy="6858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tudent Questionnai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orking Grou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 English  3 Swed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457880"/>
                            <a:ext cx="1027440" cy="57168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 xml:space="preserve">Work Relat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Lear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570560"/>
                            <a:ext cx="1371600" cy="684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pport Organisations and Busines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4570560"/>
                            <a:ext cx="1027440" cy="574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cal Author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4457880"/>
                            <a:ext cx="914400" cy="5702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Primary and Second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18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condary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ilat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52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mary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ulti lat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4.05pt" coordorigin="0,0" coordsize="13679,8281">
                <v:rect id="shape_0" stroked="f" o:allowincell="f" style="position:absolute;left:0;top:0;width:13678;height:82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t" o:allowincell="f" style="position:absolute;left:11518;top:6119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est Schools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oval id="shape_0" fillcolor="#ff6600" stroked="t" o:allowincell="f" style="position:absolute;left:3419;top:2159;width:6658;height:4679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4498;top:2880;width:4680;height:3237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yellow" stroked="t" o:allowincell="f" style="position:absolute;left:5218;top:3599;width:2879;height:179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yellow" stroked="f" o:allowincell="f" style="position:absolute;left:5399;top:4139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menius Reg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roject 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#ff9900" stroked="f" o:allowincell="f" style="position:absolute;left:5760;top:30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eacher Training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fillcolor="#ff6600" stroked="f" o:allowincell="f" style="position:absolute;left:5399;top:252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udent Involvement</w:t>
                        </w:r>
                      </w:p>
                    </w:txbxContent>
                  </v:textbox>
                  <v:fill o:detectmouseclick="t" type="solid" color2="#0099ff"/>
                  <v:stroke color="#3465a4" joinstyle="round" endcap="flat"/>
                  <w10:wrap type="none"/>
                </v:shape>
                <v:line id="shape_0" from="2698,1799" to="4676,26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138" to="3416,41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218" to="3598,53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5939" to="4138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6479" to="5038,71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6839" to="8818,73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5218" to="11158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3060" to="11158,3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8,1259" to="8817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lime" stroked="t" o:allowincell="f" style="position:absolute;left:11159;top:5398;width:161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tdoor Learning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11159;top:2520;width:1617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nivers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eacher Training 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838;top:540;width:34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nitoring and Evaluation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440;top:720;width:233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tudent Questionnai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orking Grou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 English  3 Swedish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666699" stroked="t" o:allowincell="f" style="position:absolute;left:1979;top:7020;width:161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 xml:space="preserve">Work Relat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Learning</w:t>
                        </w:r>
                      </w:p>
                    </w:txbxContent>
                  </v:textbox>
                  <v:fill o:detectmouseclick="t" type="solid" color2="#999966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3419;top:7198;width:215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pport Organisations and Businesses</w:t>
                        </w:r>
                      </w:p>
                    </w:txbxContent>
                  </v:textbox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8819;top:7198;width:1617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cal Authority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12238;top:7020;width:143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Primary and Secondary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359;top:468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condary Sch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ilateral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80;top:3599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mary Sch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ulti lateral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400300</wp:posOffset>
                </wp:positionV>
                <wp:extent cx="4572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8pt;mso-wrap-distance-left:9.05pt;mso-wrap-distance-right:9.05pt;mso-wrap-distance-top:0pt;mso-wrap-distance-bottom:0pt;margin-top:18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57:00Z</dcterms:created>
  <dc:creator>s2109262</dc:creator>
  <dc:description/>
  <cp:keywords/>
  <dc:language>en-US</dc:language>
  <cp:lastModifiedBy> </cp:lastModifiedBy>
  <dcterms:modified xsi:type="dcterms:W3CDTF">2009-10-09T08:57:00Z</dcterms:modified>
  <cp:revision>2</cp:revision>
  <dc:subject/>
  <dc:title> </dc:title>
</cp:coreProperties>
</file>